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16"/>
          <w:szCs w:val="16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  <w:lang w:val="ro-RO"/>
        </w:rPr>
        <w:t>Evaluarea portofoliului</w: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16"/>
          <w:szCs w:val="16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  <w:lang w:val="ro-RO"/>
        </w:rPr>
      </w:r>
    </w:p>
    <w:p>
      <w:pPr>
        <w:pStyle w:val="NormalWeb"/>
        <w:spacing w:before="45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sz w:val="32"/>
          <w:szCs w:val="32"/>
          <w:lang w:val="ro-RO"/>
        </w:rPr>
        <w:t>Listă de verificare a planului de evaluare</w:t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mc:AlternateContent>
          <mc:Choice Requires="wps">
            <w:drawing>
              <wp:inline distT="0" distB="0" distL="0" distR="0">
                <wp:extent cx="57315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1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 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  <w:lang w:val="ro-RO"/>
        </w:rPr>
        <w:t>M-am gândit la:</w:t>
      </w:r>
    </w:p>
    <w:p>
      <w:pPr>
        <w:pStyle w:val="Normal"/>
        <w:spacing w:before="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0" w:name="__Fieldmark__0_4112980506"/>
      <w:bookmarkStart w:id="1" w:name="__Fieldmark__0_4112980506"/>
      <w:bookmarkEnd w:id="1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Strategiile pe care le voi folosi pentru a măsura nivelul de pregătire al elevilor pentru unitatea de învăţare.  </w:t>
      </w:r>
    </w:p>
    <w:p>
      <w:pPr>
        <w:pStyle w:val="Normal"/>
        <w:spacing w:before="0" w:after="120"/>
        <w:ind w:left="720" w:hanging="360"/>
        <w:rPr>
          <w:rFonts w:ascii="Verdana" w:hAnsi="Verdana" w:cs="Verdana"/>
          <w:sz w:val="22"/>
          <w:szCs w:val="22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2" w:name="__Fieldmark__1_4112980506"/>
      <w:bookmarkStart w:id="3" w:name="__Fieldmark__1_4112980506"/>
      <w:bookmarkEnd w:id="3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Produsul sau activităţile în care se vor implica elevii mei şi care demonstrează cel mai bine obiectivele operaţionale pe care le-am propus şi abilităţile  de gândire avute în vedere. 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4" w:name="__Fieldmark__2_4112980506"/>
      <w:bookmarkStart w:id="5" w:name="__Fieldmark__2_4112980506"/>
      <w:bookmarkEnd w:id="5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Cum trebuie să arate munca de calitate şi cum îi voi implica pe elevii mei în înţelegerea aşteptărilor  la acest proiect, a obiectivelor şi a criteriilor de evaluare. </w:t>
      </w:r>
    </w:p>
    <w:p>
      <w:pPr>
        <w:pStyle w:val="Normal"/>
        <w:spacing w:before="280" w:after="120"/>
        <w:ind w:left="720" w:hanging="360"/>
        <w:rPr>
          <w:rFonts w:ascii="Verdana" w:hAnsi="Verdana" w:cs="Verdana"/>
          <w:sz w:val="22"/>
          <w:szCs w:val="22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6" w:name="__Fieldmark__3_4112980506"/>
      <w:bookmarkStart w:id="7" w:name="__Fieldmark__3_4112980506"/>
      <w:bookmarkEnd w:id="7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Modul în care voi aborda şi voi evalua gândirea de ordin superior şi abilităţile necesare în secolul XXI  în această unitate de învăţare. </w:t>
      </w:r>
    </w:p>
    <w:p>
      <w:pPr>
        <w:pStyle w:val="Normal"/>
        <w:spacing w:before="280" w:after="120"/>
        <w:ind w:left="720" w:hanging="360"/>
        <w:rPr>
          <w:rFonts w:ascii="Verdana" w:hAnsi="Verdana" w:cs="Verdana"/>
          <w:sz w:val="22"/>
          <w:szCs w:val="22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8" w:name="__Fieldmark__4_4112980506"/>
      <w:bookmarkStart w:id="9" w:name="__Fieldmark__4_4112980506"/>
      <w:bookmarkEnd w:id="9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Strategiile de raportare şi de monitorizare care vor încuraja auto-managementul elevilor şi progresul lor pe parcursul lucrului individual sau în grup şi la instrumentele de monitorizare şi raportare pe care va trebui să le creez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10" w:name="__Fieldmark__5_4112980506"/>
      <w:bookmarkStart w:id="11" w:name="__Fieldmark__5_4112980506"/>
      <w:bookmarkEnd w:id="11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Cum voi monitoriza înţelegerea elevilor, identifica concepţiile greşite şi cum voi face ajustările necesare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12" w:name="__Fieldmark__6_4112980506"/>
      <w:bookmarkStart w:id="13" w:name="__Fieldmark__6_4112980506"/>
      <w:bookmarkEnd w:id="13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>Cum voi determina dacă îşi aplică cunoştinţele în situaţii noi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14" w:name="__Fieldmark__7_4112980506"/>
      <w:bookmarkStart w:id="15" w:name="__Fieldmark__7_4112980506"/>
      <w:bookmarkEnd w:id="15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>Cum voi facilita şi obţine  feedback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16" w:name="__Fieldmark__8_4112980506"/>
      <w:bookmarkStart w:id="17" w:name="__Fieldmark__8_4112980506"/>
      <w:bookmarkEnd w:id="17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Metodele de evaluare care îi vor ajuta pe elevi să mediteze asupra strategiilor pe care le folosesc pentru a învăţa (metacunoaştere) şi la ce evaluări va trebui să creez. </w:t>
      </w:r>
    </w:p>
    <w:p>
      <w:pPr>
        <w:pStyle w:val="Normal"/>
        <w:spacing w:before="280" w:after="120"/>
        <w:ind w:left="720" w:hanging="360"/>
        <w:rPr>
          <w:rFonts w:ascii="Verdana" w:hAnsi="Verdana" w:cs="Verdana"/>
          <w:sz w:val="22"/>
          <w:szCs w:val="22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18" w:name="__Fieldmark__9_4112980506"/>
      <w:bookmarkStart w:id="19" w:name="__Fieldmark__9_4112980506"/>
      <w:bookmarkEnd w:id="19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Cum vom ştii eu şi elevii mei că aceştia şi-au atins obiectivele de învăţare. </w:t>
      </w:r>
    </w:p>
    <w:p>
      <w:pPr>
        <w:pStyle w:val="Normal"/>
        <w:spacing w:before="280" w:after="120"/>
        <w:ind w:left="720" w:hanging="360"/>
        <w:rPr>
          <w:rFonts w:ascii="Verdana" w:hAnsi="Verdana" w:cs="Verdana"/>
          <w:sz w:val="22"/>
          <w:szCs w:val="22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20" w:name="__Fieldmark__10_4112980506"/>
      <w:bookmarkStart w:id="21" w:name="__Fieldmark__10_4112980506"/>
      <w:bookmarkEnd w:id="21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Cum voi utiliza datele din evaluare pentru a planifica instruirea viitoare şi pentru a-mi ajuta elevii să se auto-evalueze şi să îşi stabilească noi obiective.  </w:t>
      </w:r>
    </w:p>
    <w:p>
      <w:pPr>
        <w:pStyle w:val="Normal"/>
        <w:tabs>
          <w:tab w:val="clear" w:pos="720"/>
          <w:tab w:val="left" w:pos="8640" w:leader="none"/>
        </w:tabs>
        <w:autoSpaceDE w:val="false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</w:r>
    </w:p>
    <w:sectPr>
      <w:headerReference w:type="default" r:id="rId2"/>
      <w:footerReference w:type="default" r:id="rId3"/>
      <w:type w:val="continuous"/>
      <w:pgSz w:w="11906" w:h="16838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7:15:00Z</dcterms:created>
  <dc:creator>jeyostX</dc:creator>
  <dc:description/>
  <cp:keywords/>
  <dc:language>en-US</dc:language>
  <cp:lastModifiedBy>xxx</cp:lastModifiedBy>
  <dcterms:modified xsi:type="dcterms:W3CDTF">2008-01-13T17:15:00Z</dcterms:modified>
  <cp:revision>2</cp:revision>
  <dc:subject/>
  <dc:title>Intel® Teach Program Essentials Course</dc:title>
</cp:coreProperties>
</file>